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84422794"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211716167"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417180476"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932352259"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1219772110"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328382705"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1236554277"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1403525601"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1286533031"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131609661"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1577539907"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1447939102"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1865103773"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1400122046"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603780715"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2003367721"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708024973"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820243411"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562872930"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519933689"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506857053"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1447777"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295771351"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961238720"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1602085642"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827411690"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